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554254364"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424040353"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1517057404"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